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*.exe where '*'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,1,h1,4,5,9 or 11 depending on which one you're using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 xml:space="preserve">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</w:t>
        <w:tab/>
        <w:t xml:space="preserve">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 xml:space="preserve">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the OPT pseudo op code,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e minus sign from the last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program -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1' formatted object file is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ename.S19', the listing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 the standard output. 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, the 'S1' file will be placed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over to the right some).</w:t>
        <w:tab/>
        <w:t>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be output (e.g. a long FCC directive),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64) are listed on succeding lines with no addres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repla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operators: +-*/%&amp;|^.  The operato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enthesized expressions.</w:t>
        <w:tab/>
        <w:t>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-complement integer precision (16 bits on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>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 cause  cancellation  of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 Warnings</w:t>
        <w:tab/>
        <w:t>do  not  cause</w:t>
        <w:tab/>
        <w:t>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 cause  an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 of  the assembly.</w:t>
        <w:tab/>
        <w:t>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cannot be created or is lost  during  the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, FCC, FDB, FCB, EQU, RMB, BSZ, ZMB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</w:t>
        <w:tab/>
        <w:t>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</w:t>
        <w:tab/>
        <w:t>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Enable cycle counts in listing 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c</w:t>
        <w:tab/>
        <w:t>Re-enable cycle counts 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</w:t>
        <w:tab/>
        <w:t>Enable printing of a cros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C</w:t>
        <w:tab/>
        <w:t>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L</w:t>
        <w:tab/>
        <w:t>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[E]</w:t>
        <w:tab/>
        <w:t>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4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B (Zero Memory Bytes) is equivalent to BSZ 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can be used to initialize memory to 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</w:t>
        <w:tab/>
        <w:t>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</w:t>
        <w:tab/>
        <w:t>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</w:t>
        <w:tab/>
        <w:t>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</w:t>
        <w:tab/>
        <w:t>of  the  6805.</w:t>
        <w:tab/>
        <w:t xml:space="preserve">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e 6805 except the C4.  Cycl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or the NM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</w:t>
        <w:tab/>
        <w:t>6809:</w:t>
        <w:tab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</w:t>
        <w:tab/>
        <w:t>a  non-initial</w:t>
        <w:tab/>
        <w:t>digit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</w:t>
        <w:tab/>
        <w:t>with  hexadecimal  constants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</w:t>
        <w:tab/>
        <w:t>are  significant,  with  upp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</w:t>
        <w:tab/>
        <w:t>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A symbol starting in the first column is a  label  and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</w:t>
        <w:tab/>
        <w:t>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</w:t>
        <w:tab/>
        <w:t>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</w:t>
        <w:tab/>
        <w:t>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</w:t>
        <w:tab/>
        <w:t xml:space="preserve">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</w:t>
        <w:tab/>
        <w:t>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</w:t>
        <w:tab/>
        <w:t>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19</w:t>
        <w:tab/>
        <w:t>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</w:t>
        <w:tab/>
        <w:tab/>
        <w:t>listing and errors (use redirection for 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_refs</w:t>
        <w:tab/>
        <w:t>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4/1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